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indokol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sorvás Város Önkormányzatának 2018. évi költségvetéséről szóló …/2018.(…...) önkormányzati rendelet-tervezetéhe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1. §-ához</w:t>
      </w:r>
    </w:p>
    <w:p>
      <w:pPr>
        <w:pStyle w:val="Normal"/>
        <w:jc w:val="both"/>
        <w:rPr/>
      </w:pPr>
      <w:r>
        <w:rPr/>
        <w:t>A rendelet-tervezet 1. §-a határozza meg a rendelet hatályát és a költségvetés szerkezeti rendjét, az 1. melléklet szerint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2. §-ához</w:t>
      </w:r>
    </w:p>
    <w:p>
      <w:pPr>
        <w:pStyle w:val="Normal"/>
        <w:jc w:val="both"/>
        <w:rPr/>
      </w:pPr>
      <w:r>
        <w:rPr/>
        <w:t>A rendelet-tervezet 2. §-a határozza meg az Önkormányzat és az intézményei együttes bevételi és kiadási főösszegét, 1.052.125 ezer 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3. §-ához</w:t>
      </w:r>
    </w:p>
    <w:p>
      <w:pPr>
        <w:pStyle w:val="Normal"/>
        <w:jc w:val="both"/>
        <w:rPr/>
      </w:pPr>
      <w:r>
        <w:rPr/>
        <w:t>A rendelet-tervezet 3. §-a határozza meg a mellékletek felsorolását a következők szerint: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2. melléklet:</w:t>
      </w:r>
      <w:r>
        <w:rPr/>
        <w:t xml:space="preserve"> Csorvás Város Önkormányzata összesített bevételei, kiadásai összegeit tartalmazza, kötelező, önként vállalt, és igazgatási feladatok szerinti bontásban.</w:t>
      </w:r>
    </w:p>
    <w:p>
      <w:pPr>
        <w:pStyle w:val="Normal"/>
        <w:jc w:val="both"/>
        <w:rPr/>
      </w:pPr>
      <w:r>
        <w:rPr>
          <w:u w:val="single"/>
        </w:rPr>
        <w:t>3. melléklet:</w:t>
      </w:r>
      <w:r>
        <w:rPr/>
        <w:t xml:space="preserve"> Az intézményenkénti bevételeket tartalmazza, címek, alcímek, előirányzat-csoportok és kiemelt előirányzatok szerinti, illetve kötelező, önként vállalt, és igazgatási feladatok szerinti bontásban. 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4. melléklet:</w:t>
      </w:r>
      <w:r>
        <w:rPr/>
        <w:t xml:space="preserve"> Az intézményenkénti kiadásokat tartalmazza, címek, alcímek, előirányzat-csoportok és kiemelt előirányzatok szerinti, illetve kötelező, önként vállalt, és igazgatási feladatok szerinti bontásban. </w:t>
      </w:r>
    </w:p>
    <w:p>
      <w:pPr>
        <w:pStyle w:val="Normal"/>
        <w:jc w:val="both"/>
        <w:rPr/>
      </w:pPr>
      <w:r>
        <w:rPr>
          <w:u w:val="single"/>
        </w:rPr>
        <w:t>5. melléklet:</w:t>
      </w:r>
      <w:r>
        <w:rPr/>
        <w:t xml:space="preserve"> Csorvás Város Önkormányzata bevételeinek kormányzati funkciónkénti alakulását tartalmazza, kötelező, önként vállalt, és igazgatási feladatok szerinti bontásban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6. melléklet:</w:t>
      </w:r>
      <w:r>
        <w:rPr/>
        <w:t xml:space="preserve"> Csorvás Város Önkormányzata kiadásainak kormányzati funkciónkénti alakulását tartalmazza, kötelező, önként vállalt, és igazgatási feladatok szerinti bontásban.</w:t>
      </w:r>
    </w:p>
    <w:p>
      <w:pPr>
        <w:pStyle w:val="Normal"/>
        <w:jc w:val="both"/>
        <w:rPr/>
      </w:pPr>
      <w:r>
        <w:rPr>
          <w:u w:val="single"/>
        </w:rPr>
        <w:t>7. melléklet:</w:t>
      </w:r>
      <w:r>
        <w:rPr/>
        <w:t xml:space="preserve"> A Csorvási Polgármesteri Hivatal bevételeinek és kiadásainak kormányzati funkciónkénti alakulását tartalmazza, kötelező, önként vállalt, és igazgatási feladatok szerinti bontásban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8. melléklet:</w:t>
      </w:r>
      <w:r>
        <w:rPr/>
        <w:t xml:space="preserve"> A Csorvási Óvoda és Bölcsőde bevételeinek és kiadásainak kormányzati funkciónkénti alakulását tartalmazza, kötelező, önként vállalt, és igazgatási feladatok szerinti bontásban.</w:t>
      </w:r>
    </w:p>
    <w:p>
      <w:pPr>
        <w:pStyle w:val="Normal"/>
        <w:jc w:val="both"/>
        <w:rPr/>
      </w:pPr>
      <w:r>
        <w:rPr>
          <w:u w:val="single"/>
        </w:rPr>
        <w:t>9. melléklet:</w:t>
      </w:r>
      <w:r>
        <w:rPr/>
        <w:t xml:space="preserve"> Az Egyesített Szociális Intézmény bevételeinek és kiadásainak kormányzati funkciónkénti alakulását tartalmazza, kötelező, önként vállalt, és igazgatási feladatok szerinti bontásban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10. melléklet:</w:t>
      </w:r>
      <w:r>
        <w:rPr/>
        <w:t xml:space="preserve"> Csorvás Város Önkormányzatának 2018. évi működési célú pénzeszköz átadásait tartalmazza államháztartáson belülre és kívülre.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11. melléklet:</w:t>
      </w:r>
      <w:r>
        <w:rPr/>
        <w:t xml:space="preserve"> A rendelet-tervezet 2. § (1) bekezdésében megjelölt bevételi és kiadási főösszeget az önkormányzati mérlegben is ki kell mutatni, működési és felhalmozási bevételek és kiadások tekintetében.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4. §-ához</w:t>
      </w:r>
    </w:p>
    <w:p>
      <w:pPr>
        <w:pStyle w:val="Normal"/>
        <w:spacing w:before="0" w:after="120"/>
        <w:jc w:val="both"/>
        <w:rPr/>
      </w:pPr>
      <w:r>
        <w:rPr/>
        <w:t>A rendelet-tervezet 4. §-a határozza meg az Önkormányzat és intézményei által foglalkoztatottak létszámát, a 12. melléklet szerint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5. §-ához</w:t>
      </w:r>
    </w:p>
    <w:p>
      <w:pPr>
        <w:pStyle w:val="Normal"/>
        <w:spacing w:before="120" w:after="120"/>
        <w:rPr/>
      </w:pPr>
      <w:r>
        <w:rPr/>
        <w:t>A rendelet-tervezet 5. §-a határozza meg az Önkormányzat felújítási és beruházási kiadásait a 13. melléklet szerint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6. §-ához</w:t>
      </w:r>
    </w:p>
    <w:p>
      <w:pPr>
        <w:pStyle w:val="Normal"/>
        <w:spacing w:before="0" w:after="120"/>
        <w:jc w:val="both"/>
        <w:rPr/>
      </w:pPr>
      <w:r>
        <w:rPr/>
        <w:t>A rendelet-tervezet 6. §-a határozza meg az előirányzat felhasználási ütemtervet, a 14. melléklet szerint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7. §-ához</w:t>
      </w:r>
    </w:p>
    <w:p>
      <w:pPr>
        <w:pStyle w:val="Normal"/>
        <w:spacing w:before="0" w:after="120"/>
        <w:jc w:val="both"/>
        <w:rPr/>
      </w:pPr>
      <w:r>
        <w:rPr/>
        <w:t>A rendelet-tervezet 7. §-a határozza meg a likviditási ütemtervet, a 15. melléklet szerint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7/A. §-ához</w:t>
      </w:r>
    </w:p>
    <w:p>
      <w:pPr>
        <w:pStyle w:val="Normal"/>
        <w:spacing w:before="0" w:after="120"/>
        <w:rPr>
          <w:b/>
          <w:b/>
        </w:rPr>
      </w:pPr>
      <w:r>
        <w:rPr/>
        <w:t>A rendelet-tervezet 7/A. §-a határozza meg a polgármester forrásfelhasználásának összegét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7/B. §-ához</w:t>
      </w:r>
    </w:p>
    <w:p>
      <w:pPr>
        <w:pStyle w:val="Normal"/>
        <w:spacing w:before="0" w:after="120"/>
        <w:rPr>
          <w:b/>
          <w:b/>
        </w:rPr>
      </w:pPr>
      <w:r>
        <w:rPr/>
        <w:t>A rendelet-tervezet 7/B. §-a határozza meg a Képviselő-testület hatáskörét az előirányzatok módosítására, és a címek közötti átcsoportosításra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 rendelet-tervezet 8. §-ához</w:t>
      </w:r>
    </w:p>
    <w:p>
      <w:pPr>
        <w:pStyle w:val="Normal"/>
        <w:spacing w:before="0" w:after="120"/>
        <w:rPr/>
      </w:pPr>
      <w:r>
        <w:rPr/>
        <w:t>A rendelet-tervezet 8. §-a a hatályba léptető rendelkezést tartalmazza.</w:t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2:51:00Z</dcterms:created>
  <dc:creator>Zakalne</dc:creator>
  <dc:description/>
  <cp:keywords/>
  <dc:language>en-US</dc:language>
  <cp:lastModifiedBy>Zakál</cp:lastModifiedBy>
  <dcterms:modified xsi:type="dcterms:W3CDTF">2018-02-19T22:51:00Z</dcterms:modified>
  <cp:revision>2</cp:revision>
  <dc:subject/>
  <dc:title>Részletes indokolás</dc:title>
</cp:coreProperties>
</file>